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7"/>
        <w:ind w:right="80" w:hanging="0"/>
        <w:jc w:val="center"/>
        <w:rPr>
          <w:rFonts w:ascii="Times New Roman" w:hAnsi="Times New Roman" w:cs="Times New Roman"/>
          <w:spacing w:val="81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83"/>
          <w:sz w:val="28"/>
          <w:szCs w:val="28"/>
          <w:lang w:val="uk-UA"/>
        </w:rPr>
        <w:t>Кучурган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pacing w:val="79"/>
          <w:sz w:val="28"/>
          <w:szCs w:val="28"/>
          <w:lang w:val="uk-UA"/>
        </w:rPr>
        <w:t>сіль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pacing w:val="81"/>
          <w:sz w:val="28"/>
          <w:szCs w:val="28"/>
          <w:lang w:val="uk-UA"/>
        </w:rPr>
        <w:t xml:space="preserve">рада 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317"/>
        <w:ind w:right="8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15"/>
          <w:sz w:val="28"/>
          <w:szCs w:val="28"/>
          <w:lang w:val="uk-UA"/>
        </w:rPr>
        <w:t>Роздільнянського району Одеської області</w:t>
      </w:r>
    </w:p>
    <w:p>
      <w:pPr>
        <w:pStyle w:val="Normal"/>
        <w:shd w:fill="FFFFFF" w:val="clear"/>
        <w:spacing w:before="653" w:after="0"/>
        <w:ind w:left="3557" w:hanging="0"/>
        <w:rPr>
          <w:rFonts w:ascii="Times New Roman" w:hAnsi="Times New Roman" w:cs="Times New Roman"/>
          <w:color w:val="000000"/>
          <w:spacing w:val="12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pacing w:val="12"/>
          <w:sz w:val="26"/>
          <w:szCs w:val="26"/>
          <w:lang w:val="uk-UA"/>
        </w:rPr>
        <w:t>РІШЕННЯ</w:t>
      </w:r>
    </w:p>
    <w:p>
      <w:pPr>
        <w:pStyle w:val="Normal"/>
        <w:shd w:fill="FFFFFF" w:val="clear"/>
        <w:ind w:right="3226"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right="3226" w:hanging="0"/>
        <w:rPr>
          <w:rFonts w:ascii="Times New Roman" w:hAnsi="Times New Roman" w:cs="Times New Roman"/>
          <w:color w:val="000000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shd w:fill="FFFFFF" w:val="clear"/>
        <w:ind w:right="32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збір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за   місця для паркування транспортних засобів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ункту 24 частини 1 статті 26 Закону України „Про місцеве самоврядування в Україні", статті 266 Податкового кодексу України від 02.12.2010 року № 2755-УІ, Кучурганськ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льська рада</w:t>
      </w:r>
    </w:p>
    <w:p>
      <w:pPr>
        <w:pStyle w:val="Normal"/>
        <w:shd w:fill="FFFFFF" w:val="clear"/>
        <w:spacing w:before="547" w:after="0"/>
        <w:ind w:left="21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547" w:after="0"/>
        <w:ind w:left="168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 .Затвердити положення ,, Про збір за місця для паркування транспортних засобів /положенн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uk-UA"/>
        </w:rPr>
        <w:t>додається/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74" w:before="278" w:after="0"/>
        <w:ind w:left="34" w:firstLine="115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важати таким, що втратили чинність рішення Кучурганської сільської ради № 213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17.05.2005рок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«Про затвердження Положення про збір за паркову автотранспорту»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278" w:before="274" w:after="0"/>
        <w:ind w:left="34" w:firstLine="115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покласти на постійну комісію сільської ради з бюджету та фінансово-економічн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питань.</w:t>
      </w:r>
    </w:p>
    <w:p>
      <w:pPr>
        <w:sectPr>
          <w:type w:val="nextPage"/>
          <w:pgSz w:w="11906" w:h="16838"/>
          <w:pgMar w:left="1546" w:right="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67" w:leader="none"/>
          <w:tab w:val="left" w:pos="-284" w:leader="none"/>
          <w:tab w:val="left" w:pos="284" w:leader="none"/>
        </w:tabs>
        <w:rPr>
          <w:rFonts w:ascii="Times New Roman" w:hAnsi="Times New Roman" w:cs="Times New Roman"/>
          <w:color w:val="000000"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-567" w:leader="none"/>
          <w:tab w:val="left" w:pos="-284" w:leader="none"/>
        </w:tabs>
        <w:spacing w:before="19" w:after="0"/>
        <w:rPr>
          <w:rFonts w:ascii="Times New Roman" w:hAnsi="Times New Roman" w:cs="Times New Roman"/>
          <w:color w:val="000000"/>
          <w:spacing w:val="-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  <w:lang w:val="uk-UA"/>
        </w:rPr>
        <w:t>Кучурганськи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424305</wp:posOffset>
                </wp:positionH>
                <wp:positionV relativeFrom="paragraph">
                  <wp:posOffset>573405</wp:posOffset>
                </wp:positionV>
                <wp:extent cx="279400" cy="347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67" w:leader="none"/>
                                <w:tab w:val="left" w:pos="-284" w:leader="none"/>
                              </w:tabs>
                              <w:ind w:left="-14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7.35pt;mso-wrap-distance-left:1.9pt;mso-wrap-distance-right:1.9pt;mso-wrap-distance-top:0pt;mso-wrap-distance-bottom:0pt;margin-top:45.15pt;mso-position-vertical-relative:text;margin-left:11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567" w:leader="none"/>
                          <w:tab w:val="left" w:pos="-284" w:leader="none"/>
                        </w:tabs>
                        <w:ind w:left="-1418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  <w:lang w:val="uk-UA"/>
        </w:rPr>
        <w:t>сільський голова</w:t>
        <w:tab/>
        <w:tab/>
        <w:tab/>
        <w:tab/>
        <w:tab/>
        <w:tab/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 А.П.Левицький</w:t>
      </w:r>
    </w:p>
    <w:p>
      <w:pPr>
        <w:pStyle w:val="Normal"/>
        <w:shd w:fill="FFFFFF" w:val="clear"/>
        <w:spacing w:lineRule="exact" w:line="557"/>
        <w:rPr>
          <w:rFonts w:ascii="Times New Roman" w:hAnsi="Times New Roman" w:cs="Times New Roman"/>
          <w:color w:val="000000"/>
          <w:spacing w:val="-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  <w:lang w:val="uk-UA"/>
        </w:rPr>
        <w:t xml:space="preserve">11 січня 201Іроку </w:t>
      </w:r>
    </w:p>
    <w:p>
      <w:pPr>
        <w:pStyle w:val="Normal"/>
        <w:shd w:fill="FFFFFF" w:val="clear"/>
        <w:spacing w:lineRule="exact" w:line="557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  <w:t>25-VI</w:t>
      </w:r>
    </w:p>
    <w:p>
      <w:pPr>
        <w:pStyle w:val="Normal"/>
        <w:shd w:fill="FFFFFF" w:val="clear"/>
        <w:spacing w:lineRule="exact" w:line="557"/>
        <w:rPr>
          <w:rFonts w:ascii="Times New Roman" w:hAnsi="Times New Roman" w:cs="Times New Roman"/>
          <w:color w:val="000000"/>
          <w:spacing w:val="-1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789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5789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„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ЖЕНО"</w:t>
      </w:r>
    </w:p>
    <w:p>
      <w:pPr>
        <w:pStyle w:val="Normal"/>
        <w:shd w:fill="FFFFFF" w:val="clear"/>
        <w:spacing w:lineRule="exact" w:line="269" w:before="283" w:after="0"/>
        <w:ind w:left="3331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рішенням Кучурганської</w:t>
      </w:r>
    </w:p>
    <w:p>
      <w:pPr>
        <w:pStyle w:val="Normal"/>
        <w:shd w:fill="FFFFFF" w:val="clear"/>
        <w:spacing w:lineRule="exact" w:line="269"/>
        <w:ind w:left="3326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сільської ради № 25-VI</w:t>
      </w:r>
    </w:p>
    <w:p>
      <w:pPr>
        <w:pStyle w:val="Normal"/>
        <w:shd w:fill="FFFFFF" w:val="clear"/>
        <w:spacing w:lineRule="exact" w:line="269"/>
        <w:ind w:left="328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ід 11 січня 201 1року</w:t>
      </w:r>
    </w:p>
    <w:p>
      <w:pPr>
        <w:pStyle w:val="Normal"/>
        <w:shd w:fill="FFFFFF" w:val="clear"/>
        <w:ind w:hanging="6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hanging="6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бір за місця для паркування транспортних засобів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547" w:before="5" w:after="0"/>
        <w:ind w:left="114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74" w:before="221" w:after="0"/>
        <w:ind w:left="110" w:right="168" w:firstLine="10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Це положення розроблено згідно Податкового кодексу України від 02.12.2010 рок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№ 2755-УІ і визначає порядок нарахування і сплати збору за паркування транспортних засоб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87" w:leader="none"/>
        </w:tabs>
        <w:spacing w:lineRule="exact" w:line="274" w:before="278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ТНИКИ ЗБОРУ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4" w:before="278" w:after="0"/>
        <w:ind w:left="1147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120" w:right="154" w:firstLine="10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атниками збору є юридичні особи, їх філії (відділення, представництва), фізичн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особи-підприємці, які згідно з рішенням сільської ради організовують та проводять діяльність і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паркування транспортних засобів на майданчиках для платного паркування та спеціально відведених стоянках.</w:t>
      </w:r>
    </w:p>
    <w:p>
      <w:pPr>
        <w:pStyle w:val="Normal"/>
        <w:spacing w:lineRule="exact" w:line="1" w:before="0" w:after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861"/>
        <w:gridCol w:w="1786"/>
        <w:gridCol w:w="1555"/>
        <w:gridCol w:w="1430"/>
        <w:gridCol w:w="1354"/>
      </w:tblGrid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8"/>
                <w:szCs w:val="28"/>
                <w:lang w:val="uk-UA"/>
              </w:rPr>
              <w:t>М і с цезн ахо дженн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СПД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Загальн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Дні робо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Керівник,   СПД</w:t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  <w:lang w:val="uk-UA"/>
              </w:rPr>
              <w:t>стоянки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(юридична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площа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  <w:lang w:val="uk-UA"/>
              </w:rPr>
              <w:t>(ІІ.І.Б.)</w:t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автотранспорту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особа)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кв.м.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.</w:t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Територія, прилегла 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Кооператив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  <w:lang w:val="uk-UA"/>
              </w:rPr>
              <w:t>26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неділя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Колесніков С.П.</w:t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uk-UA"/>
              </w:rPr>
              <w:t>південного та східно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Новое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боку до ринку коопе-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время"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  <w:lang w:val="uk-UA"/>
              </w:rPr>
              <w:t>ративу „Новое время"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Територія, прилегла з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ТОВ „Наталі"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неділ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Ханов М.М.</w:t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південного боку д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ринку ГОВ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Наталі",крім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території з західно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боку від дороги на ринок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Території: з південно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Комунальн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8"/>
                <w:szCs w:val="28"/>
                <w:lang w:val="uk-UA"/>
              </w:rPr>
              <w:t>неділ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  <w:lang w:val="uk-UA"/>
              </w:rPr>
              <w:t>Водоненко О.І.</w:t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боку автошляху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підприємство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Кишинев-Одеса від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Гармонія"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вулиці Гагарина д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вулиці Миру; з західного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боку універсаму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Дружба", крім території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ід'їзду до універсаму та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exact"/>
        </w:trPr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  <w:lang w:val="uk-UA"/>
              </w:rPr>
              <w:t>з північного боку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  <w:lang w:val="uk-UA"/>
              </w:rPr>
              <w:t>універсаму „Дружба"</w:t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259" w:after="0"/>
        <w:ind w:left="1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>З.ОБ'ЄКТ І БАЗА ОПОДАТКУВАННЯ</w:t>
      </w:r>
    </w:p>
    <w:p>
      <w:pPr>
        <w:pStyle w:val="Normal"/>
        <w:shd w:fill="FFFFFF" w:val="clear"/>
        <w:spacing w:lineRule="exact" w:line="274" w:before="278" w:after="0"/>
        <w:ind w:left="144" w:right="125" w:firstLine="10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'єктом оподаткування є земельна ділянка, яка згідно з рішенням сільської рад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спеціально відведена для забезпечення паркування транспортних засобів на автомобільн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>дорогах загального користування, тротуарах або інших місцях, а також комунальні гаражі, стоянки, паркінги (будівлі,споруди, їх частини,)   які побудовані за рахунок коштів місцевого</w:t>
      </w:r>
    </w:p>
    <w:p>
      <w:pPr>
        <w:pStyle w:val="Normal"/>
        <w:shd w:fill="FFFFFF" w:val="clear"/>
        <w:spacing w:lineRule="exact" w:line="274"/>
        <w:ind w:right="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бюджету, за винятком площі земельної ділянки, яка відведена для безоплатного паркуванн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uk-UA"/>
        </w:rPr>
        <w:t xml:space="preserve">транспортних засобів, передбачених статтею 30 Закону України «Про основи соціаль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хищеності інвалідів в Україні».</w:t>
      </w:r>
    </w:p>
    <w:p>
      <w:pPr>
        <w:pStyle w:val="Normal"/>
        <w:shd w:fill="FFFFFF" w:val="clear"/>
        <w:spacing w:lineRule="exact" w:line="274"/>
        <w:ind w:left="5" w:right="72" w:firstLine="10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зою оподаткування є площа земельної ділянки, відведена для паркування, а також площа комунальних гаражів, стоянок, паркінгів (будівель,споруд, їх частин), які побудовані за рахунок коштів місцевого бюджету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274" w:after="0"/>
        <w:ind w:left="9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СТАВКИ ЗБОРУ</w:t>
      </w:r>
    </w:p>
    <w:p>
      <w:pPr>
        <w:pStyle w:val="Normal"/>
        <w:shd w:fill="FFFFFF" w:val="clear"/>
        <w:spacing w:lineRule="exact" w:line="274" w:before="274" w:after="0"/>
        <w:ind w:left="10" w:right="62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вки збору встановлюються за кожний день провадження діяльності із забезпеч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паркування транспортних засобів у гривнях за 1 кв.м. площі земельної ділянки, відведеної дл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організації та провадження такої діяльності в розмірі 0,03 відсотка мінімальної заробітно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лати, установленої законом на 1 січня податкового ( звітного ) року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274" w:after="0"/>
        <w:ind w:left="9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ОРЯДОК ОБЧИСЛЕННЯ ТА СТРОКИ СПЛАТИ ЗБОРУ</w:t>
      </w:r>
    </w:p>
    <w:p>
      <w:pPr>
        <w:pStyle w:val="Normal"/>
        <w:shd w:fill="FFFFFF" w:val="clear"/>
        <w:spacing w:lineRule="exact" w:line="274" w:before="269" w:after="0"/>
        <w:ind w:left="125" w:right="10" w:firstLine="4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Збір сплачується до місцевих бюджетів авансовими внесками до 30 числа (включно) кожного місяця ( у лютому до 28 або (29) включно) за місцем розташування спеціаль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uk-UA"/>
        </w:rPr>
        <w:t xml:space="preserve">відведеного місця паркування транспортних засобів. Остаточно сума збору, обчисле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податкової декларації за податковий (звітний) квартал ( з урахуванням фактично внесених авансових платежів), сплачується у строки, визначені для квартального податков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періоду.</w:t>
      </w:r>
    </w:p>
    <w:p>
      <w:pPr>
        <w:pStyle w:val="Normal"/>
        <w:shd w:fill="FFFFFF" w:val="clear"/>
        <w:spacing w:lineRule="exact" w:line="274"/>
        <w:ind w:left="125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uk-UA"/>
        </w:rPr>
        <w:t xml:space="preserve">Платник збору, який має підрозділ без статусу юридичної особи, що проводи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іяльність із забезпечення паркування транспортних засобів на земельній ділянці не за місц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реєстрації такого платника збору, зобов'язаний зареєструвати такий підрозділ як платни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збору в органі державної податкової служби за місцезнаходженням земельної ділянки.</w:t>
      </w:r>
    </w:p>
    <w:p>
      <w:pPr>
        <w:pStyle w:val="Normal"/>
        <w:shd w:fill="FFFFFF" w:val="clear"/>
        <w:spacing w:lineRule="exact" w:line="274"/>
        <w:ind w:left="7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shd w:fill="FFFFFF" w:val="clear"/>
        <w:spacing w:before="274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ВІДПОВІДАЛЬНІСТЬ</w:t>
      </w:r>
    </w:p>
    <w:p>
      <w:pPr>
        <w:pStyle w:val="Normal"/>
        <w:shd w:fill="FFFFFF" w:val="clear"/>
        <w:spacing w:lineRule="exact" w:line="274" w:before="274" w:after="0"/>
        <w:ind w:left="29" w:right="43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uk-UA"/>
        </w:rPr>
        <w:t xml:space="preserve">Відповідальність за повноту стягнення збору на місцях стоянок, повноту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воєчасність сплати збору до місцевого бюджету несуть юридичні особи, їх філії (відділенн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представництва), фізичні особи-підприємці, уповноважені стягувати збір.</w:t>
      </w:r>
    </w:p>
    <w:p>
      <w:pPr>
        <w:pStyle w:val="Normal"/>
        <w:shd w:fill="FFFFFF" w:val="clear"/>
        <w:spacing w:lineRule="exact" w:line="274"/>
        <w:ind w:left="29" w:right="53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Якщо платник податку порушує податкові обов'язки, то до нього застосовую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штрафні /фінансові / санкції, передбачені Податковим кодексом України від 02.12.2010 року 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>2755-УІ.</w:t>
      </w:r>
    </w:p>
    <w:p>
      <w:pPr>
        <w:pStyle w:val="Normal"/>
        <w:shd w:fill="FFFFFF" w:val="clear"/>
        <w:spacing w:lineRule="exact" w:line="274"/>
        <w:ind w:left="34" w:right="58" w:firstLine="8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Сплата штрафів здійснюється згідно норм Податкового кодексу від 02.12.2010 року №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2755-УІ.</w:t>
      </w:r>
    </w:p>
    <w:p>
      <w:pPr>
        <w:pStyle w:val="Normal"/>
        <w:shd w:fill="FFFFFF" w:val="clear"/>
        <w:spacing w:lineRule="exact" w:line="274"/>
        <w:ind w:left="29" w:right="48" w:firstLine="8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керівників та інших посадових осіб підприємств / СПД / , винних у відсутності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податкового обліку або веденні його з порушенням встановленого порядку, неподані аб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несвоєчасному поданні платіжних доручень на перерахування належного до сплати збор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можуть накладатись адміністративні штрафи від п'яти до десяти неоподатковуваних мінімумі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uk-UA"/>
        </w:rPr>
        <w:t xml:space="preserve">доходів громадян: а за ті самі дії, вчинені особою , яку протягом року було підда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адміністративному стягненню за відповідне правопорушення - від десяти до п'ятнадця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оподатковуваних мінімумів доходів громадян згідно п.П ст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у України від 04.12.1990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 xml:space="preserve">року №509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uk-UA"/>
        </w:rPr>
        <w:t>„Про державну податкову службу в Україні" із змінами та доповненнями.</w:t>
      </w:r>
    </w:p>
    <w:p>
      <w:pPr>
        <w:pStyle w:val="Normal"/>
        <w:shd w:fill="FFFFFF" w:val="clear"/>
        <w:spacing w:before="278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КОНТРОЛЬ ЗА СПЛАТОЮ</w:t>
      </w:r>
    </w:p>
    <w:p>
      <w:pPr>
        <w:pStyle w:val="Normal"/>
        <w:shd w:fill="FFFFFF" w:val="clear"/>
        <w:spacing w:lineRule="exact" w:line="269" w:before="278" w:after="0"/>
        <w:ind w:left="38" w:right="29" w:firstLine="97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 xml:space="preserve">Контроль за повнотою і своєчасністю внесення збору за місця для паркування транспортних засобів в сільський бюджет здійснюється Роздільнянською  МДПІ    Одеської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області</w:t>
      </w:r>
      <w:r>
        <w:rPr>
          <w:color w:val="000000"/>
          <w:spacing w:val="-3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557"/>
        <w:ind w:hanging="426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55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07"/>
        </w:tabs>
        <w:ind w:left="15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46:00Z</dcterms:created>
  <dc:creator>SPA</dc:creator>
  <dc:description/>
  <cp:keywords/>
  <dc:language>en-US</dc:language>
  <cp:lastModifiedBy>Gerus</cp:lastModifiedBy>
  <dcterms:modified xsi:type="dcterms:W3CDTF">2011-06-03T05:56:00Z</dcterms:modified>
  <cp:revision>4</cp:revision>
  <dc:subject/>
  <dc:title/>
</cp:coreProperties>
</file>