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№</w:t>
      </w:r>
      <w:r>
        <w:rPr/>
        <w:t>1375-VI від 19.10.2011р.</w:t>
      </w:r>
    </w:p>
    <w:p>
      <w:pPr>
        <w:pStyle w:val="Shorttext"/>
        <w:rPr/>
      </w:pPr>
      <w:r>
        <w:rPr>
          <w:b/>
          <w:bCs/>
        </w:rPr>
        <w:t>Про внесення змін до рішення Одеської міської ради від 31.01.2011 року № 278-VІ «Про встановлення туристичного збору»</w:t>
      </w:r>
      <w:r>
        <w:rPr/>
        <w:t xml:space="preserve"> </w:t>
      </w:r>
    </w:p>
    <w:p>
      <w:pPr>
        <w:pStyle w:val="Web"/>
        <w:rPr/>
      </w:pPr>
      <w:r>
        <w:rPr/>
        <w:t xml:space="preserve">Рішення </w:t>
        <w:br/>
        <w:t xml:space="preserve">Одеської міської ради </w:t>
        <w:br/>
      </w:r>
      <w:r>
        <w:rPr>
          <w:rStyle w:val="StrongEmphasis"/>
        </w:rPr>
        <w:t xml:space="preserve">№1375-VI від 19.10.2011р. </w:t>
      </w:r>
      <w:r>
        <w:rPr>
          <w:b/>
          <w:bCs/>
        </w:rPr>
        <w:br/>
        <w:br/>
      </w:r>
      <w:r>
        <w:rPr>
          <w:rStyle w:val="StrongEmphasis"/>
          <w:color w:val="800000"/>
        </w:rPr>
        <w:t xml:space="preserve">Про внесення змін до рішення Одеської міської ради </w:t>
      </w:r>
    </w:p>
    <w:p>
      <w:pPr>
        <w:pStyle w:val="Web"/>
        <w:rPr/>
      </w:pPr>
      <w:r>
        <w:rPr>
          <w:rStyle w:val="StrongEmphasis"/>
          <w:color w:val="800000"/>
        </w:rPr>
        <w:t>від 31.01.2011 року № 278-VІ «Про встановлення туристичного збору»</w:t>
      </w:r>
    </w:p>
    <w:p>
      <w:pPr>
        <w:pStyle w:val="Web"/>
        <w:rPr/>
      </w:pPr>
      <w:r>
        <w:rPr/>
        <w:t> </w:t>
      </w:r>
    </w:p>
    <w:p>
      <w:pPr>
        <w:pStyle w:val="Web"/>
        <w:rPr/>
      </w:pPr>
      <w:r>
        <w:rPr/>
        <w:t xml:space="preserve">Відповідно до пункту 24 частини першої статті 26 Закону України «Про місцеве самоврядування в Україні», статей 8, 10, 12, 14, 268, пункту 5 розділу XIX Податкового кодексу України, з метою виконання вимог пункту 110 частини 1 статті 1 та частини 4 статті 2 Закону України «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», Одеська міська рада </w:t>
        <w:br/>
        <w:br/>
      </w:r>
      <w:r>
        <w:rPr>
          <w:rStyle w:val="StrongEmphasis"/>
        </w:rPr>
        <w:t xml:space="preserve">ВИРІШИЛА: </w:t>
      </w:r>
      <w:r>
        <w:rPr>
          <w:b/>
          <w:bCs/>
        </w:rPr>
        <w:br/>
      </w:r>
      <w:r>
        <w:rPr/>
        <w:br/>
        <w:t xml:space="preserve">1. Внести наступні зміни до Положення про туристичний збір, затвердженого рішенням Одеської міської ради </w:t>
      </w:r>
      <w:hyperlink r:id="rId2" w:tgtFrame="_blank">
        <w:r>
          <w:rPr>
            <w:rStyle w:val="InternetLink"/>
            <w:b/>
            <w:b/>
            <w:bCs/>
            <w:color w:val="0000FF"/>
            <w:u w:val="single"/>
          </w:rPr>
          <w:t>від 31 січня 2011 року №278-VІ</w:t>
        </w:r>
      </w:hyperlink>
      <w:r>
        <w:rPr/>
        <w:t xml:space="preserve"> «Про туристичний збір»: </w:t>
        <w:br/>
        <w:t xml:space="preserve">1.1 пункт 6 «Платниками збору не можуть бути особи, які»: </w:t>
        <w:br/>
        <w:t xml:space="preserve">підпункт «д» викласти у такій редакції: </w:t>
        <w:br/>
        <w:t xml:space="preserve">«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Міністерства охорони здоров'я України»; </w:t>
        <w:br/>
        <w:br/>
        <w:t xml:space="preserve">доповнити підпунктами «е» і «є» такого змісту: </w:t>
        <w:br/>
        <w:t xml:space="preserve">«е) діти віком до 18 років»; </w:t>
        <w:br/>
        <w:t xml:space="preserve">«є) дитячі лікувально-профілактичні, фізкультурно-оздоровчі та санаторно-курортні заклади». </w:t>
        <w:br/>
        <w:br/>
        <w:t xml:space="preserve">1.2. Абзац 1 пункту 8 «Порядок сплати збору» викласти у наступній редакції: </w:t>
        <w:br/>
        <w:t xml:space="preserve">«Сума туристичного збору, обчислена відповідно до податкової декларації за звітний (податковий) квартал, сплачується у строки, визначені для квартального звітного (податкового) періоду". </w:t>
        <w:br/>
        <w:t xml:space="preserve">2. Рішення набуває чинності з дня оприлюднення. </w:t>
        <w:br/>
        <w:br/>
        <w:t xml:space="preserve">3. Департаменту інформації і зв’язків з громадськістю Одеської міської ради оприлюднити дане рішення у засобах масової інформації. </w:t>
        <w:br/>
        <w:br/>
        <w:t>4. Контроль за виконанням цього рішення покласти на постійні комісії Одеської міської ради з планування, бюджету та фінансів та з туризму, розвитку рекреаційного комплексу та міжнародним зв’язкам. </w:t>
        <w:br/>
        <w:t> </w:t>
        <w:br/>
        <w:t>Міський голова                  О. Костусє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Times New Roman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imes New Roman" w:hAnsi="Arial Unicode MS;Times New Roman" w:eastAsia="Arial Unicode MS;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orttext">
    <w:name w:val="shorttext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sa.ua/ru/acts/council/32652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5:30:00Z</dcterms:created>
  <dc:creator>user</dc:creator>
  <dc:description/>
  <dc:language>en-US</dc:language>
  <cp:lastModifiedBy>user</cp:lastModifiedBy>
  <dcterms:modified xsi:type="dcterms:W3CDTF">2011-11-03T15:30:00Z</dcterms:modified>
  <cp:revision>1</cp:revision>
  <dc:subject/>
  <dc:title>№1375-VI від 19</dc:title>
</cp:coreProperties>
</file>