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КРА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ЗЕРНЯНСКИЙ СЕЛЬСКИЙ СОВ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АИЛЬСКОГО РАЙОНА ОДЕС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НАДЦАТАЯ СЕССИЯ ШЕС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О признании налоговым агентом по исчислению туристического сбора ГП «Измаильский морской торговый порт» (база отдыха Портовик) и утверждении Положения «О порядке исчисления туристического сбор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ст. 26 Закона Украины «О местном самоуправлении в Украине» заслушав и обсудив информацию сельского головы Арнаут И.Г. и на основании ст.10,12,268 «Налогового кодекса Украины» №2755-У1 от 02.12.2010 г. сессия Озернянского сельского сове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 Е Ш И Л 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становить с 01.01.2012 года на территории Озернянского сельского совета туристический сбо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твердить Положение «О порядке исчисления туристического сбора» (Прилагаетс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Признать налоговым агентом по исчислению туристического сбора Измаильский морской торговый порт (база отдыха «Портовик»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Настоящее решение довести до ведома налогового агента и плательщика сб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Контроль за исполнением данного решения возложить на планово-бюджетную комиссию 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ельский голова                                                   И.Г.Арнау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06.10.2011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01/</w:t>
      </w:r>
      <w:r>
        <w:rPr>
          <w:rFonts w:cs="Times New Roman" w:ascii="Times New Roman" w:hAnsi="Times New Roman"/>
          <w:sz w:val="28"/>
          <w:szCs w:val="28"/>
          <w:lang w:val="ro-RO"/>
        </w:rPr>
        <w:t>VI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д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сільської ради №101/У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06.10.2011 рок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 О Л О Ж Е Н Н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орядок справляння туристичного збор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1.ЗАГАЛЬНІ ПОЛОЖ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1.1 Це Положення про порядок справляння туристичного збору (далі Положення) визначає порядок справляння туристичного збору на території Озернянської сільської ради та затверджено відповідно до Податкового кодексу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1.2Туристичний збір – це місцевий збір, кошти від якого зараховуються до місцевого бюджет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2. ПЛАТНИКИ ЗБОР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.1 Платниками туристичного збору є громадяни України, іноземці, а також особи без громадянства, які прибувають на територію Озернянської сільської ради та отримують (споживають) послуги з тимчасового проживання (ночівлі) із зобов’язанням залишити місце перебування у зазначений ст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Платниками збору не можуть бути особи, які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постійно проживають, у тому числі на умовах договорів найму, у селі, селищі або місті, радами яких встановлено такий збір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особи, які прибули у відрядженн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) інваліди, діти-інваліди та особи, що супроводжують інвалідів 1-й групи або дітей інвалідів (не більше одного супроводжуючого)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ветерани війн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Ґ) учасники ліквідації наслідків аварії на ЧАЕ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особи, які 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 закладів, що мають ліцензію на медичну практику та акредитацію МОЗ  Україн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) діти віком до 18 рокі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) дитячі лікувально-профілактичні, фізкультурно-оздоровчі та санаторно-курортні закл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3. СТАВКВ ЗБОР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1 Ставка туристичного збору встановлюється у розмірі 1,0 відсотка до бази справляння збору визначеної пунктом 4 цього Положе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4.  БАЗА СПРАВЛЯННЯ ЗБО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 Базою справляння туристичного збору є вартість усього періоду проживання (ночівлі) в місцях що належать податковим агентам, визначеним у пункті 5 цього Положення, за вирахуванням податку на додану вартіс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4.2 До вартості проживання не включаються витрати на харчування чи побутові послуги ( прання, чистка, лагодження та прасування одягу, взуття чи білизни), телефонні рахунки, оформлення закордонних паспортів, дозволів на в’їзд (віз), обов’язкове страхування, витрати на усний та письмовий переклади, інші документально оформлені витрати, пов’язані з правилами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їз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5.ПОДАТКОВІ АГЕН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 Податковими агентами туристичного збору є:   юридичні особи або фізичні особи-підприємці, які уповноважуються сільською радою справляти збір на підставі окремого рішення Озернянської сіль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6. ОСОБЛИВОСТІ СПРАВЛЯННЯ ЗБОР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1 Податкові Агенти справляють збір під час надання послуг, п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аних з тимчасовим проживанням (ночівлею), і зазнають суму сплаченого збору окремим рядком у рахунку (квитанції) на прожива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7. ОТРОК ТА ПОРЯДОК СПЛАТИ ЗБОР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1Сума туристичного збору, обчислена відповідно до податкової декларації за звітний (податковий) квартал, сплачується у строки, визначені для квартального звітного (податкового)період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7.2 Податковий агент, який має підрозділ без статусу юридичної особи, що надає послуги з тимчасового проживання (ночівлі) не за місцем реєстрації такого податкового агента, зобов’язаний зареєструвати такий підрозділ як податкового агента туристичного збору в органі державної податкової служби за місцезнаходженням підрозділ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8. СТРОК ТА ПОРЯДОК ПОДАННЯ ЗВІТНОСТІ ПРО ОБЧИСЛЕННЯ І СПЛАТУ ЗБО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1 Податкові декларації з туристичного збору щокварталу подається до Ізмаільської Державної податкової інспекції протягом 40 календарних днів, що настають за останнім календарним днем звітного (податкового) кварталу за формою, затвердженою центральним органом державної податкової служб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9. ВІДПОВІДАЛЬНІ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1 Податкові агенти та іх посадові особи несуть відповідальність у разі здійснення порушень, визначених податковим законодавством та іншим законодавством, контроль за яким покладено на контролюючі органи, відповідно до Податкового кодексу України та інших законодавчих актів Украї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0.КОНТРОЛ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1 Контроль за дотриманням вимог податкового законодавства у частині справляння туристичного збору здійснюється органами державної податкової служб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кретар Озернянської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ї ради                                                                 Ю.С.Карп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29:00Z</dcterms:created>
  <dc:creator>Zver</dc:creator>
  <dc:description/>
  <cp:keywords/>
  <dc:language>en-US</dc:language>
  <cp:lastModifiedBy>N06-Mushikova</cp:lastModifiedBy>
  <dcterms:modified xsi:type="dcterms:W3CDTF">2012-09-11T08:30:00Z</dcterms:modified>
  <cp:revision>3</cp:revision>
  <dc:subject/>
  <dc:title>УКРАИНА</dc:title>
</cp:coreProperties>
</file>